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  <w:t>Бизнес-план</w:t>
      </w:r>
    </w:p>
    <w:p>
      <w:pPr>
        <w:pStyle w:val="Normal"/>
        <w:jc w:val="center"/>
        <w:rPr>
          <w:b/>
          <w:b/>
          <w:caps/>
          <w:sz w:val="52"/>
          <w:szCs w:val="52"/>
        </w:rPr>
      </w:pPr>
      <w:r>
        <w:rPr>
          <w:b/>
          <w:caps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___________________________________________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именование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оимость проекта:________ рублей, в том числ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ственных средств:_______ рублей,</w:t>
      </w:r>
    </w:p>
    <w:p>
      <w:pPr>
        <w:pStyle w:val="Normal"/>
        <w:rPr/>
      </w:pPr>
      <w:r>
        <w:rPr>
          <w:sz w:val="36"/>
          <w:szCs w:val="36"/>
        </w:rPr>
        <w:t>Инвестиций</w:t>
      </w:r>
      <w:r>
        <w:rPr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_____________ рубле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860" w:hanging="0"/>
        <w:rPr>
          <w:sz w:val="36"/>
          <w:szCs w:val="36"/>
        </w:rPr>
      </w:pPr>
      <w:r>
        <w:rPr>
          <w:sz w:val="36"/>
          <w:szCs w:val="36"/>
        </w:rPr>
        <w:t xml:space="preserve">Автор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расноярский край, г. Железногорс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____ года</w:t>
      </w:r>
    </w:p>
    <w:p>
      <w:pPr>
        <w:pStyle w:val="Contents3"/>
        <w:tabs>
          <w:tab w:val="clear" w:pos="708"/>
          <w:tab w:val="right" w:pos="9345" w:leader="dot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o "1-3" \h \z \u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1. Резюме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2. Описание товара (работ, услуг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3. Исследование и анализ рынка 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4. План маркетинга (не обязателен для заполнения)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5. Организационный план</w:t>
          </w:r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5">
            <w:r>
              <w:rPr>
                <w:rStyle w:val="IndexLink"/>
                <w:sz w:val="28"/>
                <w:szCs w:val="28"/>
              </w:rPr>
              <w:t>6. Организационн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hyperlink w:anchor="__RefHeading___Toc243107096">
            <w:r>
              <w:rPr>
                <w:rStyle w:val="IndexLink"/>
                <w:sz w:val="28"/>
                <w:szCs w:val="28"/>
              </w:rPr>
              <w:t>7. Финансовый план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before="180" w:after="180"/>
            <w:ind w:left="0" w:hanging="0"/>
            <w:jc w:val="both"/>
            <w:rPr>
              <w:sz w:val="28"/>
              <w:szCs w:val="28"/>
            </w:rPr>
          </w:pPr>
          <w:r>
            <w:rPr>
              <w:sz w:val="28"/>
              <w:szCs w:val="28"/>
            </w:rPr>
            <w:t>8. Вывод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3"/>
        <w:tabs>
          <w:tab w:val="clear" w:pos="708"/>
          <w:tab w:val="right" w:pos="9345" w:leader="dot"/>
        </w:tabs>
        <w:spacing w:before="180" w:after="1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ий Бизнес-план «_______________________________» –  это проект _____________________________________________________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Цели проекта: </w:t>
      </w:r>
    </w:p>
    <w:p>
      <w:pPr>
        <w:pStyle w:val="Normal"/>
        <w:ind w:firstLine="720"/>
        <w:rPr/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анный проект является перспективным по следующим  причинам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</w:t>
      </w:r>
    </w:p>
    <w:p>
      <w:pPr>
        <w:pStyle w:val="Normal"/>
        <w:ind w:firstLine="720"/>
        <w:rPr/>
      </w:pPr>
      <w:r>
        <w:rPr>
          <w:sz w:val="28"/>
          <w:szCs w:val="28"/>
        </w:rPr>
        <w:t>2.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…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ём инвестиций____________________________________________  Общие сведения о субъекте (организационно-правовая форма, вид налогообложения, основной вид деятельности (ОКВЭД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о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предполагает проек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будет реализовыватьс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м образом он будет реализован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тоги реализации (кол-во созданных рабочих мест, сумма налоговых поступлений в бюджет, что получит ЗАТО Железногорск в результате реализации проек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товара (работ, услуг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товара (работ, услуг) – 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арактеристика товара (работ, услуг) - 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реимущества товара (работ, услуг)_________по сравнению с аналогичными товарами (услугами) конкурентов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товара (работ, услуг) проведем анализ ассортимента (таблица ____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Таблица ______ - Структура ассортимента товара (работ, услуг)</w:t>
      </w:r>
      <w:r>
        <w:rPr/>
        <w:t xml:space="preserve"> планируемых/производимых ______________________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2694"/>
      </w:tblGrid>
      <w:tr>
        <w:trPr>
          <w:trHeight w:val="5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товар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работ, услуг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(характеристик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% соотношение  к общему объему </w:t>
            </w:r>
            <w:r>
              <w:rPr>
                <w:sz w:val="28"/>
                <w:szCs w:val="28"/>
              </w:rPr>
              <w:t>товаров (работ, услуг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75pt;height:288.15pt" filled="f" o:ole="">
            <v:imagedata r:id="rId5" o:title=""/>
          </v:shape>
          <o:OLEObject Type="Embed" ProgID="Excel.Sheet.12" ShapeID="ole_rId4" DrawAspect="Content" ObjectID="_251427782" r:id="rId4"/>
        </w:objec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ассортимента предприятия ___________________</w:t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следование и анализ рынка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включает в себя оценку потенциальных или уже существующих на рынке потребителей товаров (работ, услуг), а также анализ конкурентоспособност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Критериями оценки потребителей являются: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ринадлежность – школьники, пенсионеры, рабочие, служащие, бизнесмены;</w:t>
      </w:r>
    </w:p>
    <w:p>
      <w:pPr>
        <w:pStyle w:val="Normal"/>
        <w:numPr>
          <w:ilvl w:val="0"/>
          <w:numId w:val="6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ровень дохода – средний, низкий и высоки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товара (работ, услуг) предприятия _____________ являются следующ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_______ (__% рынка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нкурентами ________________________ в городе Железногорске являются следующие предприятия: ______________________, ______________________, ___________________...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С целью определения конкурентоспособности исследуемого предприятия, возможности увеличения уровня продаж и привлечения новых покупателей проведем анализ конкурентного окружения по десятибалльной системе (на примере таблицы ____ 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>Таблица ____ – Оценка конкурентного окружения предприятия ____________________ (по 10-балльной шкале)</w:t>
      </w:r>
    </w:p>
    <w:p>
      <w:pPr>
        <w:pStyle w:val="Style18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706"/>
        <w:gridCol w:w="1701"/>
        <w:gridCol w:w="170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6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</w:t>
            </w:r>
          </w:p>
        </w:tc>
      </w:tr>
      <w:tr>
        <w:trPr>
          <w:trHeight w:val="39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ство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ий ви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мый ассорти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служивания потреб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ые а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у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ов (работ,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sz w:val="28"/>
                <w:szCs w:val="28"/>
              </w:rPr>
              <w:t>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. Основным конкурентом ______________ является ______________________. Для повышения конкурентоспособности необходимо _________.Предприятие  _________________ набрало ___ баллов из ___ возмож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4. План маркетинга (не обязателен для заполнени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мплекс маркетинга входят мероприятия по следующим направлениям: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образование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сбыт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алы распределения и товародви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товарной политики предприятия ____________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ь </w:t>
      </w:r>
      <w:r>
        <w:rPr>
          <w:bCs/>
          <w:sz w:val="28"/>
          <w:szCs w:val="28"/>
        </w:rPr>
        <w:t>ценовую политику</w:t>
      </w:r>
      <w:r>
        <w:rPr>
          <w:sz w:val="28"/>
          <w:szCs w:val="28"/>
        </w:rPr>
        <w:t xml:space="preserve"> следует с учетом того, чтобы цена на продукцию не превысила уровень цен, обеспечивающих эту продукцию на конкурентоспособном уровне. Принятие решений в области ценообразования имеет важное значение для маркетинговой стратегии пред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а во многом зависит от состояния рынка, наличия конкурентов на рынке и уровня издержек обращения, которые выступают своеобразным ограничителем в ценообраз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ценообразования необходимо учиты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себестоимость товаров (работ, услуг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/>
      </w:pPr>
      <w:r>
        <w:rPr>
          <w:sz w:val="28"/>
          <w:szCs w:val="28"/>
        </w:rPr>
        <w:t>цены конкурентов на аналогичные товары (работы, услуги) или их заме</w:t>
        <w:softHyphen/>
        <w:t>нител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у, определяемую спросом на данную услугу. 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шите ценовую стратегию на предприятии _____________. Из чего складывается цена, какие используются наценки?</w:t>
      </w:r>
    </w:p>
    <w:p>
      <w:pPr>
        <w:pStyle w:val="Normal"/>
        <w:spacing w:before="120" w:after="120"/>
        <w:ind w:left="7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вижение товаров и услуг на рынок предполагает совокупность различных видов деятельности по доведению  информации о достоинствах товара до потенциальных потребителей и </w:t>
      </w:r>
      <w:r>
        <w:rPr>
          <w:bCs/>
          <w:sz w:val="28"/>
          <w:szCs w:val="28"/>
        </w:rPr>
        <w:t>стимулированию</w:t>
      </w:r>
      <w:r>
        <w:rPr>
          <w:sz w:val="28"/>
          <w:szCs w:val="28"/>
        </w:rPr>
        <w:t xml:space="preserve"> его приобретения. Методы продвижения на рынок товаров и услуг включают: рекламную деятельность, стимулирование сбыта, связи с общественностью, прямой сбыт продукции  и персональные продажи (описать, какие методы используются или планируются к использованию на предприятии ________________ в отношении стимулирования сбыта: ____________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рекламной кампании _____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рекламы используются (планируются для использования) для привлечения потребителей  _________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ламный бюджет в _____ году составляет (составит) ____________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и каким образом будет реализовываться рекламная кампания?</w:t>
      </w:r>
    </w:p>
    <w:p>
      <w:pPr>
        <w:pStyle w:val="Heading3"/>
        <w:spacing w:before="240" w:after="24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5. Организационный пла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ализации проекта ____________ на сегодняшний день выполнено (добавить/убрать ненужное):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(арендовано) помещение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 ремонт __________________;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иобретено и установлено необходимое оборудование для 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а мебель для _____________________________;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sz w:val="28"/>
          <w:szCs w:val="28"/>
        </w:rPr>
        <w:t>Проведен подбор персонала, а именно _________________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лное описание процесса оказания работ (услуг) / схемы доставки товара до потребителе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___________ необходимо выполнить следующие действ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…</w:t>
      </w:r>
      <w:bookmarkStart w:id="0" w:name="__RefHeading___Toc24310709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овый план</w:t>
      </w:r>
      <w:bookmarkEnd w:id="0"/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планируемые финансовые показатели деятельности предприятия в результате реализации проекта на ___________ го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 чем спланировать объем продаж, необходимо рассчитать количество товаров (работ, услуг), реализуемых за день (месяц), исходя из двух условий: среднего количество потребителей (___ человек) и коэффициента потребления видов проду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чёты приведены в таблице ____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____ - Расчет среднего объема реализации товаров (работ, услуг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день (месяц, год)</w:t>
      </w:r>
    </w:p>
    <w:tbl>
      <w:tblPr>
        <w:tblW w:w="933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2613"/>
        <w:gridCol w:w="1990"/>
        <w:gridCol w:w="2170"/>
        <w:gridCol w:w="1879"/>
      </w:tblGrid>
      <w:tr>
        <w:trPr>
          <w:trHeight w:val="858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/п</w:t>
            </w:r>
          </w:p>
        </w:tc>
        <w:tc>
          <w:tcPr>
            <w:tcW w:w="2613" w:type="dxa"/>
            <w:tcBorders>
              <w:top w:val="single" w:sz="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ов (работ, услуг)</w:t>
            </w:r>
          </w:p>
        </w:tc>
        <w:tc>
          <w:tcPr>
            <w:tcW w:w="199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требителей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нь, месяц)</w:t>
            </w:r>
          </w:p>
        </w:tc>
        <w:tc>
          <w:tcPr>
            <w:tcW w:w="2170" w:type="dxa"/>
            <w:tcBorders>
              <w:top w:val="single" w:sz="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отребления данного вида товара (работы, услуги)</w:t>
            </w:r>
          </w:p>
        </w:tc>
        <w:tc>
          <w:tcPr>
            <w:tcW w:w="1879" w:type="dxa"/>
            <w:tcBorders>
              <w:top w:val="single" w:sz="8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дукции</w:t>
            </w:r>
          </w:p>
        </w:tc>
      </w:tr>
      <w:tr>
        <w:trPr>
          <w:trHeight w:val="361" w:hRule="atLeast"/>
        </w:trPr>
        <w:tc>
          <w:tcPr>
            <w:tcW w:w="685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.</w:t>
            </w:r>
          </w:p>
        </w:tc>
        <w:tc>
          <w:tcPr>
            <w:tcW w:w="26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9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thinThickSmallGap" w:sz="2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.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…</w:t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5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4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 таблице ____ проанализируем показатели деятельности предприятия в результате реализации проекта 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6 - Анализ показателей деятельности предприятия в результате реализации проекта __________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1"/>
        <w:gridCol w:w="1918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конца _________ года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стоимость реализованной продукции,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списочная численность персонала, че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выпл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от продаж, тыс. ру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8. Выв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реализации проекта _________________ будут достигнуты следующие результаты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Будет создано ______ рабочих мест (должности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удет выплачено_____ налоговых поступлений в местный бюджет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явится качественно новый товар (услуги, работы)_____________________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240" w:after="240"/>
        <w:ind w:firstLine="72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" w:hanging="0"/>
      <w:jc w:val="right"/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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 мой"/>
    <w:basedOn w:val="TextBodyIndent"/>
    <w:qFormat/>
    <w:pPr>
      <w:numPr>
        <w:ilvl w:val="0"/>
        <w:numId w:val="5"/>
      </w:numPr>
      <w:spacing w:lineRule="auto" w:line="360" w:before="0" w:after="0"/>
      <w:jc w:val="center"/>
    </w:pPr>
    <w:rPr>
      <w:sz w:val="28"/>
      <w:szCs w:val="28"/>
    </w:rPr>
  </w:style>
  <w:style w:type="paragraph" w:styleId="Style16">
    <w:name w:val="Обычный (веб)"/>
    <w:basedOn w:val="Normal"/>
    <w:qFormat/>
    <w:pPr/>
    <w:rPr/>
  </w:style>
  <w:style w:type="paragraph" w:styleId="Aaa">
    <w:name w:val="aaa"/>
    <w:basedOn w:val="Style14"/>
    <w:qFormat/>
    <w:pPr>
      <w:numPr>
        <w:ilvl w:val="0"/>
        <w:numId w:val="8"/>
      </w:numPr>
      <w:tabs>
        <w:tab w:val="clear" w:pos="708"/>
        <w:tab w:val="left" w:pos="360" w:leader="none"/>
      </w:tabs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Поля Знак Знак"/>
    <w:basedOn w:val="Normal"/>
    <w:qFormat/>
    <w:pPr>
      <w:ind w:left="357" w:hanging="0"/>
      <w:jc w:val="both"/>
    </w:pPr>
    <w:rPr>
      <w:sz w:val="28"/>
      <w:szCs w:val="28"/>
    </w:rPr>
  </w:style>
  <w:style w:type="paragraph" w:styleId="Style19">
    <w:name w:val="таблица Знак Знак"/>
    <w:basedOn w:val="Style18"/>
    <w:qFormat/>
    <w:pPr>
      <w:spacing w:lineRule="auto" w:line="288"/>
      <w:ind w:left="57" w:right="57" w:hanging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4:11:00Z</dcterms:created>
  <dc:creator/>
  <dc:description/>
  <cp:keywords/>
  <dc:language>en-US</dc:language>
  <cp:lastModifiedBy/>
  <cp:lastPrinted>2009-09-17T14:37:00Z</cp:lastPrinted>
  <dcterms:modified xsi:type="dcterms:W3CDTF">2010-02-12T08:57:00Z</dcterms:modified>
  <cp:revision>1</cp:revision>
  <dc:subject/>
  <dc:title>Бизнес-план</dc:title>
</cp:coreProperties>
</file>